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y Guide</w:t>
        <w:tab/>
        <w:tab/>
        <w:tab/>
        <w:tab/>
        <w:tab/>
        <w:t>Name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acco/Alcohol/Meth/Marijuana/</w:t>
        <w:tab/>
        <w:t>Date______Section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ub Drugs/Steroi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emphysema?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gets emphysem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4 short term effects of cigarette smok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2 long term effects of cigarette smok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he 2 kinds of environmental tobacco smoke and explain what it i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eople in what occupations suffer the biggest greatest risk of SH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y people who are smokers are not desirable in the work forc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4 reasons why children are more vulnerable to S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has the highest tobacco use while pregna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having a non-smoking section in a restaurant like having a no peeing section in a po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oes SHS stay in the ai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at are the consequences of second hand smok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the main ingredient found in met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meth made out of?  Where can you purchase these items?  Why are they dangerous and should not be introduced into your bod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a few side effec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dangerous to just experiment with this drug?  2 reas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habilitation rate on Meth addic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BAC stand fo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everyone BAC level differ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egal BAC level for people over 21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oes it take your liver to oxidize 1 serving of alcoh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everyone’s serving the sam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should you do if a friend is extremely intoxicated (binge drinking) with alcoh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it dangerous to let your friend “sleep it off”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are you at risk for STD’s or unwanted pregnancies if you are abusing alcoh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some long term effects of alcoh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s to your liver after long term alcohol abus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actors affect the way you metabolize alcoh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safest amount of alcohol to drink at any age?  (Is this realistic in our society?)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marijuana different today that 40 or 50 years ag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long term use of marijuana dangerou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the difference between therapeutic levels and intoxicating levels of TH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joint =   ___________cigaret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marijuana a hallucinogen dru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get hungry after smoking marijuan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physical consequences of marijuana abuse in males vs. femal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uses steroids typically?  What are some undesirable effec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3 common club dru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5:44:00Z</dcterms:created>
  <dc:creator>Daly Dominguez</dc:creator>
  <dc:description/>
  <cp:keywords/>
  <dc:language>en-US</dc:language>
  <cp:lastModifiedBy>ddominguez</cp:lastModifiedBy>
  <cp:lastPrinted>2011-01-18T12:37:00Z</cp:lastPrinted>
  <dcterms:modified xsi:type="dcterms:W3CDTF">2011-01-18T20:41:00Z</dcterms:modified>
  <cp:revision>2</cp:revision>
  <dc:subject/>
  <dc:title>Study Guide</dc:title>
</cp:coreProperties>
</file>